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954175906"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321284165"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460330662"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097201107"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063008422"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31684992"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221091983"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594794863"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473185012"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726612398"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22578755"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796657816"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763373769"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324637760"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745135888"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159617491"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2030444125"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144324155"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60107552"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353973435"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152677551"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522673923"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1262915504"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152919082"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657434189"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92628192"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108532136"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958643904"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455581262"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89880263"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655180895"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74204598"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696864169"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168709970"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838063693"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978382542"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231677355"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398706201"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1950750458"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29690394"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801321572"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607196133"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2117369756"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334838032"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152187000"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1525295217"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634289735"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814183143"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977472467"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511287842"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1860813801"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304843150"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968327116"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991274548"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401973171"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513897640"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423740194"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016748455"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544816620"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723938469"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539492061"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175717468"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1636508626"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791511837"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636155968"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600810226"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669672069"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81214731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571989208"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21695380"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210643917"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858412248"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211555079"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290491723"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1574041309"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792306914"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568024945"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323643909"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961284908"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38837742"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861293013"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518767530"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295192781"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627053604"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379708297"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733334185"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472759691"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571883533"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149572249"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258780208"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885699514"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601571511"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750600901"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328965742"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170827006"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278423330"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367905529"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1917968091"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052083293"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517182484"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1635452896"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696563456"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1384886278"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276600517"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356473098"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767269615"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52344799"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546570498"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121002167"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277411699"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1887693827"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483114554"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855185715"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476180857"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2082482998"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922374656"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197578141"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833566829"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1029061422"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1658643904"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484372443"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859432779"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599560314"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8611255"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906722727"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727520954"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851113428"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254636606"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882949533"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043872562"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1480202603"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383639887"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300495751"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551693333"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2081963035"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674799632"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669353035"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1132212035"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62154285"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2072933132"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1039152120"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345028340"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656999551"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175375649"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255393171"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1971744091"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754428555"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412957304"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654395096"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359088131"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1694268080"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861396738"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422917052"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1458249515"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607735960"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298286144"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48512670"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639920601"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1243543818"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761150482"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291032615"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1749038607"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1934894902"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789250503"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431431857"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408475650"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964986707"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622688940"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633991193"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1738285306"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205302035"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569973417"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934685936"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1859764018"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2046048081"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281532892"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181225711"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26100768"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563009812"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1155902744"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717339835"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228585702"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086582940"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038072062"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907098212"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001026275"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994984698"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418411861"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992994951"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211758260"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388600374"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207193285"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847112722"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878369583"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245046461"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386996455"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71255173"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607157771"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